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 s n e s e n í</w:t>
      </w:r>
    </w:p>
    <w:p>
      <w:pPr>
        <w:pStyle w:val="Normal"/>
        <w:jc w:val="center"/>
        <w:rPr/>
      </w:pPr>
      <w:r>
        <w:rPr>
          <w:b/>
        </w:rPr>
        <w:t xml:space="preserve">z 5.veřejného zasedání Zastupitelstva obce Kvasice,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</w:rPr>
        <w:t>konaného dne 21.června 2007 v 17.</w:t>
      </w:r>
      <w:r>
        <w:rPr>
          <w:b/>
          <w:vertAlign w:val="superscript"/>
        </w:rPr>
        <w:t>00</w:t>
      </w:r>
      <w:r>
        <w:rPr>
          <w:b/>
        </w:rPr>
        <w:t xml:space="preserve"> – 19.</w:t>
      </w:r>
      <w:r>
        <w:rPr>
          <w:b/>
          <w:vertAlign w:val="superscript"/>
        </w:rPr>
        <w:t>00</w:t>
      </w:r>
      <w:r>
        <w:rPr>
          <w:b/>
        </w:rPr>
        <w:t xml:space="preserve"> hod. v zasedací místnosti OÚ Kvas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4/</w:t>
      </w:r>
      <w:r>
        <w:rPr/>
        <w:t xml:space="preserve"> ZO bere na vědomí zprávu o činnosti rady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5/</w:t>
      </w:r>
      <w:r>
        <w:rPr/>
        <w:t xml:space="preserve"> ZO schvaluje zprávu o čerpání rozpočtu obce Kvasice za rok 2006 a schvaluje zprávu o výsledku přezkoumání hospodaření územního samosprávného celku Obce Kvasice za rok 2006. IČO 00 287 38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6/</w:t>
      </w:r>
      <w:r>
        <w:rPr/>
        <w:t xml:space="preserve"> ZO schvaluje zprávu auditora o ověření účetních a finančních operací související s poskytnutím dotace ze státního rozpočtu na financování akce  Rekonstrukce ZŠ  Obec Kvasi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7/</w:t>
      </w:r>
      <w:r>
        <w:rPr/>
        <w:t xml:space="preserve">  ZO schvaluje zprávu finančního a kontrolního výboru o finančním hospodaření  ZŠ Kvasice, MŠ Kvasice a OÚ Kvas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8/</w:t>
      </w:r>
      <w:r>
        <w:rPr/>
        <w:t xml:space="preserve"> ZO pověřuje v souladu s ustanovením §</w:t>
        <w:tab/>
        <w:t xml:space="preserve"> 6, odst. 5, písm. f, zákona č. 183/2006 Sb., o územním plánování a stavebním řádu (stavební zákon) a v souladu s ustanovením  § 47, odst.. 1 a 4, § 53, odst. 1, zákona č.. 183/2006 Sb., o územním plánování a stavebního řádu (stavební zákon),  pana Lubomíra Musila, starostu obce, aby spolupracoval se stavebním úřadem Městského úřadu Kroměříž, jako pořizovatelem na zpracování k úpravě návrhu zadání změny č.1 územního plánu obce Kvasice a na vyhodnocení výsledků projednání a zpracování návrhu rozhodnutí o námitkách uplatněných k návrhu změny č.1 územního plánu obce Kvas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9/</w:t>
      </w:r>
      <w:r>
        <w:rPr/>
        <w:t xml:space="preserve"> ZO schvaluje v souladu s ustanovením § 6, odst. 5, písm. b) zákona č.183/2006 Sb., o územním plánování a stavebním řádu a v souladu s ustanovením § 47,  odst. 5, zákona č. 173/2006 Sb., o  územním plánování a stavebním řádu, návrh zadání ke změně č.1 územního plánu obce Kvasice, jako závazný podklad pro zpracování  návrhu změny č.1 územního plánu obce Kvasice, viz příloha č.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/</w:t>
      </w:r>
      <w:r>
        <w:rPr/>
        <w:t xml:space="preserve"> ZO schvaluje smlouvu uzavřenou mezi Ing.Ludmilou Pospíšilovou, Těšnovice 142,  Kroměříž  a Obcí Kvasice, zastoupenou starostou obce Lubomírem Musilem na přezkoumání hospodaření územních samosprávných celků za rok 2007.Sjednaná smluvní cena za provedené práce je 19.992,- Kč včetně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1/</w:t>
      </w:r>
      <w:r>
        <w:rPr/>
        <w:t xml:space="preserve"> ZO schvaluje smlouvu o dílo č. 11/2007 uzavřenou mezi Obcí Kvasice a REALKA-Rubíček s.r.o., Masarykovo nám. 9, Kroměříž, zastoupená Ing.Janem Rubíčkem na zpracování aktualizovaného investičního  záměru pro akci Obec Kvasice – Rekonstrukce ZŠ Kvasice v rozsahu a podrobnosti vyhlášky MF č.560/2006 Sb., odměna za dílo činí  15.232,-Kč včetně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asice dne 21.června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ožena Konečná</w:t>
        <w:tab/>
        <w:tab/>
        <w:tab/>
        <w:tab/>
        <w:tab/>
        <w:t>Lubomír Musil</w:t>
      </w:r>
    </w:p>
    <w:p>
      <w:pPr>
        <w:pStyle w:val="Normal"/>
        <w:jc w:val="both"/>
        <w:rPr/>
      </w:pPr>
      <w:r>
        <w:rPr/>
        <w:tab/>
        <w:t xml:space="preserve">   místostarosta</w:t>
        <w:tab/>
        <w:tab/>
        <w:tab/>
        <w:tab/>
        <w:tab/>
        <w:t xml:space="preserve">  starosta obce</w:t>
      </w:r>
    </w:p>
    <w:p>
      <w:pPr>
        <w:pStyle w:val="Normal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1:20:00Z</dcterms:created>
  <dc:creator>Ivana Krišková</dc:creator>
  <dc:description/>
  <dc:language>en-US</dc:language>
  <cp:lastModifiedBy>Ivana Krišková</cp:lastModifiedBy>
  <cp:lastPrinted>2007-06-26T08:57:00Z</cp:lastPrinted>
  <dcterms:modified xsi:type="dcterms:W3CDTF">2007-06-26T10:05:00Z</dcterms:modified>
  <cp:revision>15</cp:revision>
  <dc:subject/>
  <dc:title>Návrh usnesení</dc:title>
</cp:coreProperties>
</file>